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30. Система образов в романе Б.Пастернака "Доктор Живаго".</w:t>
      </w:r>
    </w:p>
    <w:p>
      <w:pPr>
        <w:pStyle w:val="Normal"/>
        <w:rPr>
          <w:rFonts w:ascii="Times New Roman" w:hAnsi="Times New Roman" w:cs="Times New Roman"/>
          <w:sz w:val="24"/>
          <w:szCs w:val="24"/>
        </w:rPr>
      </w:pPr>
      <w:r>
        <w:rPr>
          <w:rFonts w:cs="Times New Roman" w:ascii="Times New Roman" w:hAnsi="Times New Roman"/>
          <w:sz w:val="24"/>
          <w:szCs w:val="24"/>
        </w:rPr>
        <w:t>Дядя Юрия Живаго Николай Николаевич Веденяпин, расстриженный по собственному прошению священник, утверждал, что жизнь - работа по разгадке смерти, что только после Христа началась жизнь в любви к ближнему, с жертвой, с ощущением свободы, вечная, что «человек умирает в разгаре работ, посвященных преодолению смерти». Бессмертие, по мысли Веденяпина, - другое название жизни, и надо лишь «сохранить верность бессмертию, надо быть верным Христу». Б. Пастернак полагал, что личность христианского времени всегда живет в других людях. Он же верил в бессмертие творчества и в бессмертие души. По мысли Ф. Степуна, в мессианской утопии большевизма Б. Пастернак «услышал голос смерти и увидел немое лицо человека, скорбящего о поругании самого дорогого, чем Создатель наградил человека, - о поругании его богоподобия, в котором коренится мистерия личности». В романе раскрывалась тема жизни и смерти, живого и мертвого. В системе образов друг другу противостоят герои со значимыми фамилиями - Живаго и Стрельников.</w:t>
      </w:r>
    </w:p>
    <w:p>
      <w:pPr>
        <w:pStyle w:val="Normal"/>
        <w:rPr>
          <w:rFonts w:ascii="Times New Roman" w:hAnsi="Times New Roman" w:cs="Times New Roman"/>
          <w:sz w:val="24"/>
          <w:szCs w:val="24"/>
        </w:rPr>
      </w:pPr>
      <w:r>
        <w:rPr>
          <w:rFonts w:cs="Times New Roman" w:ascii="Times New Roman" w:hAnsi="Times New Roman"/>
          <w:sz w:val="24"/>
          <w:szCs w:val="24"/>
        </w:rPr>
        <w:t>Живаго и близкие ему люди жили в любви, жертвуя собой и с ощущением внутренней свободы даже в Советской России, в которую они не смогли вписаться. Они прожили жизнь как испытание. Герой полагал, что каждый рождается Фаустом, чтоб все испытать.</w:t>
      </w:r>
    </w:p>
    <w:p>
      <w:pPr>
        <w:pStyle w:val="Normal"/>
        <w:rPr>
          <w:rFonts w:ascii="Times New Roman" w:hAnsi="Times New Roman" w:cs="Times New Roman"/>
          <w:sz w:val="24"/>
          <w:szCs w:val="24"/>
        </w:rPr>
      </w:pPr>
      <w:r>
        <w:rPr>
          <w:rFonts w:cs="Times New Roman" w:ascii="Times New Roman" w:hAnsi="Times New Roman"/>
          <w:sz w:val="24"/>
          <w:szCs w:val="24"/>
        </w:rPr>
        <w:t>Образ Живаго олицетворял христианскую идею самоценности человеческой личности, ее приоритета по отношению к общностям и народам. Его судьба подтверждала вывод Николая Николаевича о том, что талантливым людям противопоказаны кружки и объединения: «Всякая стадность - приближение к неодаренности, все равно верность ли это Соловьеву, или Канту, или Марксу». В романе действительно отражена христианская идея, согласно которой в царстве Божием нет народов, но есть личности. Об этом он писал своей двоюродной сестре, известному филологу-классику О.М. Фрйденберг 13 октября 1946 г.</w:t>
      </w:r>
    </w:p>
    <w:p>
      <w:pPr>
        <w:pStyle w:val="Normal"/>
        <w:rPr>
          <w:rFonts w:ascii="Times New Roman" w:hAnsi="Times New Roman" w:cs="Times New Roman"/>
          <w:sz w:val="24"/>
          <w:szCs w:val="24"/>
        </w:rPr>
      </w:pPr>
      <w:r>
        <w:rPr>
          <w:rFonts w:cs="Times New Roman" w:ascii="Times New Roman" w:hAnsi="Times New Roman"/>
          <w:sz w:val="24"/>
          <w:szCs w:val="24"/>
        </w:rPr>
        <w:t>Концепция самоценности личной жизни повлияла на характер мирочувствования Живаго, сходный с ощущениями лирического героя пастернаковской поэзии. Его судьба реализуется в повседневности - дореволюционной, военной, послевоенной. Герой ценит жизнь в ее суетных, бытовых, ежесекундных, конкретных проявлениях. Он ориентируется на пушкинское отношение к жизни, на его «Мой идеал теперь - хозяйка, / Мои желания - покой, / Да щей горшок, да сам большой»: строками Пушкина завладели предметы обихода, имена существительные, вещи - и сущности; предметы «рифмованной колонною выстраивались по краям стихотворения»; пушкинский четырехстопник представлялся герою «измерительной единицей русской жизни». Гоголь, Толстой, Достоевский «искали смысла, подводили итоги»; Пушкин и Чехов просто жили «текущими частностями», но их жизнь оказалась не «частностью», а «общим делом». Живаго размышлял о насущности, о значимости всего, в том числе и неосмысленного в суете: едва замеченные днем вещи, равно как и не доведенные до ясности мысли или оставленные без внимания слова, ночью, обретая плоть и кровь, «становятся темами сновидений, как бы в возмездие за дневное к ним пренебрежение».</w:t>
      </w:r>
    </w:p>
    <w:p>
      <w:pPr>
        <w:pStyle w:val="Normal"/>
        <w:rPr>
          <w:rFonts w:ascii="Times New Roman" w:hAnsi="Times New Roman" w:cs="Times New Roman"/>
          <w:sz w:val="24"/>
          <w:szCs w:val="24"/>
        </w:rPr>
      </w:pPr>
      <w:r>
        <w:rPr>
          <w:rFonts w:cs="Times New Roman" w:ascii="Times New Roman" w:hAnsi="Times New Roman"/>
          <w:sz w:val="24"/>
          <w:szCs w:val="24"/>
        </w:rPr>
        <w:t>Антипод Живаго, одержимый революцией Стрельников, мыслит категориями общими, великими и абстрактными. Абстрактно и его представление о добре. Его вхождение в революцию произошло естественно, как логический шаг, как реальное проявление его максимализма. Устремленный еще в детстве к «самому высокому и светлому», он представлял жизнь ристалищем, на котором «люди состязались в достижении совершенства». Его мышление было утопично, он упрощал миропорядок. Почувствовав, что жизнь - не всегда путь к совершенству, он решил «стать когда-нибудь судьей между жизнью и коверкающими ее темными началами, выйти на ее защиту и отомстить за нее». Природа революционера, по Пастернаку, - в максимализме и ожесточенности. Стрельников решается на сверхчеловеческую миссию. Революция для него - страшный суд на земле.</w:t>
      </w:r>
    </w:p>
    <w:p>
      <w:pPr>
        <w:pStyle w:val="Normal"/>
        <w:rPr>
          <w:rFonts w:ascii="Times New Roman" w:hAnsi="Times New Roman" w:cs="Times New Roman"/>
          <w:sz w:val="24"/>
          <w:szCs w:val="24"/>
        </w:rPr>
      </w:pPr>
      <w:r>
        <w:rPr>
          <w:rFonts w:cs="Times New Roman" w:ascii="Times New Roman" w:hAnsi="Times New Roman"/>
          <w:sz w:val="24"/>
          <w:szCs w:val="24"/>
        </w:rPr>
        <w:t>Революционная действительность в трактовке Пастернака - это революционное помешательство эпохи, в которой совесть ни у кого не чиста, которая населена тайными преступниками, неодаренными большевиками с их идеей превратить всю реальную человеческую жизнь в переходный период. Живаго пришел к разочарованию в революции, он понял, что в 1917 г. произошла не та революция 1905 г., которой поклонялась влюбленная в Блока молодежь, что революция 1917 г. - кровавая, солдатская, выросшая из войны, направляемая большевиками. Это революция глухонемых по природе своей людей. Символичен эпизод в купе: попутчик Живаго - глухонемой, для которого революционные потрясения России - нормальные явления.</w:t>
      </w:r>
    </w:p>
    <w:p>
      <w:pPr>
        <w:pStyle w:val="Normal"/>
        <w:rPr>
          <w:rFonts w:ascii="Times New Roman" w:hAnsi="Times New Roman" w:cs="Times New Roman"/>
          <w:sz w:val="24"/>
          <w:szCs w:val="24"/>
        </w:rPr>
      </w:pPr>
      <w:r>
        <w:rPr>
          <w:rFonts w:cs="Times New Roman" w:ascii="Times New Roman" w:hAnsi="Times New Roman"/>
          <w:sz w:val="24"/>
          <w:szCs w:val="24"/>
        </w:rPr>
        <w:t>Понявший жизнь как военный поход Стрельников, в конце концов отвергнутый самой революцией, вынужден каяться в своих кровавых грехах. Его мучают печальные воспоминания, совесть, недовольство собою. И Живаго, и Стрельников - жертвы революции. Живаго возвращается в Москву весной 1922 г. «одичавшим». Мотив одичания выражен и в образе послевоенной страны. Одичала крестьянская Россия: половина пройденных Живаго селений была пуста, поля - покинуты и не убраны. «Опустевшей, полуразрушенной» герой находит и Москву. Он умирает в трагический для страны, ознаменовавший раскулачивание год - 1929. Печальна судьба любимой женщины Живаго Ларисы: вероятно, ее арестовали, и она умерла или пропала в одном из «неисчислимых общих или женских концлагерей севера». В эпилоге романа тема трагедии послереволюционной России выражена в диалоге Гордона и Дудорова. Герои рассуждают о лагерном бытии, о коллективизации - «ложной и неудавшейся мере», о ее последствиях - «жестокости ежовщины, обнародовании не рассчитанной на применение конституции, введении выборов, не основанных на выборном начале». Невыносимость реальности выражена и в восприятии Отечественной войны, несмотря на ее кровавую цену, как «блага», «веяния избавления».</w:t>
      </w:r>
    </w:p>
    <w:p>
      <w:pPr>
        <w:pStyle w:val="Normal"/>
        <w:rPr>
          <w:rFonts w:ascii="Times New Roman" w:hAnsi="Times New Roman" w:cs="Times New Roman"/>
          <w:sz w:val="24"/>
          <w:szCs w:val="24"/>
        </w:rPr>
      </w:pPr>
      <w:r>
        <w:rPr>
          <w:rFonts w:cs="Times New Roman" w:ascii="Times New Roman" w:hAnsi="Times New Roman"/>
          <w:sz w:val="24"/>
          <w:szCs w:val="24"/>
        </w:rPr>
        <w:t>Роман начинается с эпизода похорон матери Юрия Живаго, повествование о жизни героя заканчивается описанием его похорон. Между этими эпизодами - путь познания.</w:t>
      </w:r>
    </w:p>
    <w:p>
      <w:pPr>
        <w:pStyle w:val="Normal"/>
        <w:rPr/>
      </w:pPr>
      <w:r>
        <w:rPr>
          <w:rFonts w:cs="Times New Roman" w:ascii="Times New Roman" w:hAnsi="Times New Roman"/>
          <w:sz w:val="24"/>
          <w:szCs w:val="24"/>
        </w:rPr>
        <w:t>Юрий Андреевич — стихийный, творческий человек, и под стать ему его дядя — Николай Николаевич. Поступки героя стихийны, часто необдуманны именно потому, что он подвластен этим стихиям, зависит от них. Именно они управляют его жизнью, кидают его то туда, то обратно, одаривают героя творческими подъемами, любовью. Но в Юрии Андреевиче есть душевный огонь, и наверное поэтому стихия вдохновения избрала его средством своего выражения, через доктора Живаго она показывает свою мощь и красоту. И герой это чувствует: «В такие минуты Юрий Андреевич чувствовал, что главную работу совершает не он сам, но то, что выше его, что находится над ним и управляет им, а именно: состояние мировой мысли и поэзии, и то, что ей предназначено в будущем, следующий по порядку шаг, который предстоит ей сделать в ее историческом развитии. И он чувствовал себя только поводом и опорной точкой, чтобы она пришла в это движение».</w:t>
      </w:r>
    </w:p>
    <w:p>
      <w:pPr>
        <w:pStyle w:val="Normal"/>
        <w:rPr/>
      </w:pPr>
      <w:r>
        <w:rPr>
          <w:rFonts w:cs="Times New Roman" w:ascii="Times New Roman" w:hAnsi="Times New Roman"/>
          <w:sz w:val="24"/>
          <w:szCs w:val="24"/>
        </w:rPr>
        <w:t>Юрий — выразитель этой стихии, но и Николай Николаевич не менее творческий, одаренный человек. Их встречи, разговоры похожи на некий громовой разряд, вспышку молнии. Вот как описывает их встречи сам автор: «Встретились два творческих характера, связанные семейным родством, и хотя встало и второй жизнью зажило минувшее, нахлынули воспоминания и всплыли на поверхность обстоятельства, происшедшие за время разлуки, но едва лишь речь зашла о главном, о вещах, известных людям созидательного склада, как исчезли все связи, кроме этой единственной, не стало ни дяди, ни племянника, ни разницы в возрасте, а только осталась близость стихии со стихией, энергии с энергией, начала и начала».</w:t>
      </w:r>
    </w:p>
    <w:p>
      <w:pPr>
        <w:pStyle w:val="Normal"/>
        <w:rPr/>
      </w:pPr>
      <w:r>
        <w:rPr>
          <w:rFonts w:cs="Times New Roman" w:ascii="Times New Roman" w:hAnsi="Times New Roman"/>
          <w:sz w:val="24"/>
          <w:szCs w:val="24"/>
        </w:rPr>
        <w:t>И с этой же энергией, жаром, стихийно он пишет после отъезда Ларисы Федоровны и Катеньки. И опять его творческое вдохновение поднимает его на невообразимые высоты, поднимает над всем мрачным, над болью доктора, и приносит утешение. «Так кровное, дымящееся и неостывшее вытеснялось из стихотворений, и вместо кровоточащего и болезнетворного в них появилась умиротворенная широта, подымавшая частный случай до общности всем знакомого. Он не добивался этой цели, но эта широта сама приходила как утешение, лично посланное ему…»</w:t>
      </w:r>
    </w:p>
    <w:p>
      <w:pPr>
        <w:pStyle w:val="Normal"/>
        <w:rPr/>
      </w:pPr>
      <w:r>
        <w:rPr>
          <w:rFonts w:cs="Times New Roman" w:ascii="Times New Roman" w:hAnsi="Times New Roman"/>
          <w:sz w:val="24"/>
          <w:szCs w:val="24"/>
        </w:rPr>
        <w:t>Главная стихия, повелевающая всеми остальными, — стихия революции, стихия войны. Герои понимают, что война и революция, это переустройство общества согнало всех с их насиженных мест, перемешало, одних отдалило, других сблизило. Именно оно — это стихийное переустройство, диктует свою волю людям. «Мне ли, слабой женщине, объяснять тебе, такому умному, что делается сейчас с жизнью вообще, с человеческой жизнью в России и почему рушатся семьи, в том числе твоя и моя? — говорит Лариса Федоровна Юрию Андреевичу. — Ах, как будто дело в людях, в сходстве и несходстве характеров, в любви и нелюбви. Все производное, налаженное, все относящееся к обиходу, человеческому гнезду и порядку, все это пошло прахом вместе с переворотом всего общества и его переустройством. Всё бытовое опрокинуто и разрушено. Осталась одна не бытовая, непреложная сила голой, до нитки обобранной душевности, для которой ничего не изменилось, потому что она во все времена зябла, дрожала и тянулась к ближайшей рядом, такой же обнаженной и одинокой. Мы с тобой как два первых человека Адам и Ева, которым нечем было прикрыться в начале мира, и мы теперь так же раздеты и бездомны в конце его. И мы с тобой последнее воспоминание обо всем том неисчислимо великом, что натворено на свете за многие тысячи лет между ними и нами, и в память этих исчезнувших чудес мы дышим и любим, и плачем, и держимся друг за друга и друг к другу льнем».</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Готовый билет (ужасно коряво написанный, но во многом толковый):</w:t>
      </w:r>
    </w:p>
    <w:p>
      <w:pPr>
        <w:pStyle w:val="Normal"/>
        <w:rPr>
          <w:rFonts w:ascii="Times New Roman" w:hAnsi="Times New Roman" w:cs="Times New Roman"/>
          <w:sz w:val="24"/>
          <w:szCs w:val="24"/>
        </w:rPr>
      </w:pPr>
      <w:r>
        <w:rPr>
          <w:rFonts w:cs="Times New Roman" w:ascii="Times New Roman" w:hAnsi="Times New Roman"/>
          <w:sz w:val="24"/>
          <w:szCs w:val="24"/>
        </w:rPr>
        <w:t xml:space="preserve">Пастернак пишет «Доктора Живаго» в самые темные годы. Пишет роман, исполненный  внутренней свободой. Свободно пишет о любви между мужчиной и женщиной, о революции. Первый за многие годы – христианский роман. </w:t>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ое, чего хочет добиться Пастернак: человек должен подражать Христу, он его повторение. </w:t>
      </w:r>
    </w:p>
    <w:p>
      <w:pPr>
        <w:pStyle w:val="Normal"/>
        <w:rPr>
          <w:rFonts w:ascii="Times New Roman" w:hAnsi="Times New Roman" w:cs="Times New Roman"/>
          <w:sz w:val="24"/>
          <w:szCs w:val="24"/>
        </w:rPr>
      </w:pPr>
      <w:r>
        <w:rPr>
          <w:rFonts w:cs="Times New Roman" w:ascii="Times New Roman" w:hAnsi="Times New Roman"/>
          <w:sz w:val="24"/>
          <w:szCs w:val="24"/>
        </w:rPr>
        <w:t>Начиная с имени героя – Юрий. (второй вариант Георгий). Недаром снится, что борется со змеем и стихотворение «Сказка» в тетради. Живаго – фамилия известного рода, но с другой стороны, - вариация староцерковного Бога Живаго.</w:t>
      </w:r>
    </w:p>
    <w:p>
      <w:pPr>
        <w:pStyle w:val="Normal"/>
        <w:rPr>
          <w:rFonts w:ascii="Times New Roman" w:hAnsi="Times New Roman" w:cs="Times New Roman"/>
          <w:sz w:val="24"/>
          <w:szCs w:val="24"/>
        </w:rPr>
      </w:pPr>
      <w:r>
        <w:rPr>
          <w:rFonts w:cs="Times New Roman" w:ascii="Times New Roman" w:hAnsi="Times New Roman"/>
          <w:sz w:val="24"/>
          <w:szCs w:val="24"/>
        </w:rPr>
        <w:t>Роман иногда поражает своей наивностью. Это кажущаяся наивность. Длиннейшие монологи, невообразимые события, постоянные случайны встречи. У Пастернака они (встречи) сюжетообразующие. Эти случайности вызывают страшное раздражение.</w:t>
      </w:r>
    </w:p>
    <w:p>
      <w:pPr>
        <w:pStyle w:val="Normal"/>
        <w:rPr>
          <w:rFonts w:ascii="Times New Roman" w:hAnsi="Times New Roman" w:cs="Times New Roman"/>
          <w:sz w:val="24"/>
          <w:szCs w:val="24"/>
        </w:rPr>
      </w:pPr>
      <w:r>
        <w:rPr>
          <w:rFonts w:cs="Times New Roman" w:ascii="Times New Roman" w:hAnsi="Times New Roman"/>
          <w:sz w:val="24"/>
          <w:szCs w:val="24"/>
        </w:rPr>
        <w:t>Особенности: 1. «Доктор Живаго» - христианский роман; 2) Пастернак начинал как музыкант.</w:t>
      </w:r>
    </w:p>
    <w:p>
      <w:pPr>
        <w:pStyle w:val="Normal"/>
        <w:rPr>
          <w:rFonts w:ascii="Times New Roman" w:hAnsi="Times New Roman" w:cs="Times New Roman"/>
          <w:sz w:val="24"/>
          <w:szCs w:val="24"/>
        </w:rPr>
      </w:pPr>
      <w:r>
        <w:rPr>
          <w:rFonts w:cs="Times New Roman" w:ascii="Times New Roman" w:hAnsi="Times New Roman"/>
          <w:sz w:val="24"/>
          <w:szCs w:val="24"/>
        </w:rPr>
        <w:t xml:space="preserve">В начале романа, когда Юра еще маленький, его дядя Н.Н. Видяпин говорит: «А что такое история? Преодоление смерти, для этого пишут симфонии». Почему не просто музыка, а симфонии? В начале 20 в. Симфония претерпевает изменения как жанр. До 20 в. – монологическая музыка. Сейчас – полифоническая, и главный принцип – принцип контрапункта. Контрапункт – принципиально иное развитие темы, точка пересечения разных тем. Как концепция времени: концепция линейная и циклическая – это предполагает конечность, смерть. Во втором случае предполагает повторение рождения, смерть. Когда симфония с контрапунктом – нет конца, смерть преодолевается. История – преодоление смерти Христианская концепция: распятия и воскресение Христа. </w:t>
      </w:r>
    </w:p>
    <w:p>
      <w:pPr>
        <w:pStyle w:val="Normal"/>
        <w:rPr>
          <w:rFonts w:ascii="Times New Roman" w:hAnsi="Times New Roman" w:cs="Times New Roman"/>
          <w:sz w:val="24"/>
          <w:szCs w:val="24"/>
        </w:rPr>
      </w:pPr>
      <w:r>
        <w:rPr>
          <w:rFonts w:cs="Times New Roman" w:ascii="Times New Roman" w:hAnsi="Times New Roman"/>
          <w:sz w:val="24"/>
          <w:szCs w:val="24"/>
        </w:rPr>
        <w:t>В тексте должны искать контрапункт.</w:t>
      </w:r>
    </w:p>
    <w:p>
      <w:pPr>
        <w:pStyle w:val="Normal"/>
        <w:rPr>
          <w:rFonts w:ascii="Times New Roman" w:hAnsi="Times New Roman" w:cs="Times New Roman"/>
          <w:sz w:val="24"/>
          <w:szCs w:val="24"/>
        </w:rPr>
      </w:pPr>
      <w:r>
        <w:rPr>
          <w:rFonts w:cs="Times New Roman" w:ascii="Times New Roman" w:hAnsi="Times New Roman"/>
          <w:sz w:val="24"/>
          <w:szCs w:val="24"/>
        </w:rPr>
        <w:t>«Доктор Живаго» - полифоническая симфония. + Роман христианский е только потому, что поднимает подобные темы, но и потому, что это попытка преодоления смерти, линейного и циклического времени. Отсюда – все эти случайные встречи и есть контрапункты.</w:t>
      </w:r>
    </w:p>
    <w:p>
      <w:pPr>
        <w:pStyle w:val="Normal"/>
        <w:rPr>
          <w:rFonts w:ascii="Times New Roman" w:hAnsi="Times New Roman" w:cs="Times New Roman"/>
          <w:sz w:val="24"/>
          <w:szCs w:val="24"/>
        </w:rPr>
      </w:pPr>
      <w:r>
        <w:rPr>
          <w:rFonts w:cs="Times New Roman" w:ascii="Times New Roman" w:hAnsi="Times New Roman"/>
          <w:sz w:val="24"/>
          <w:szCs w:val="24"/>
        </w:rPr>
        <w:t>Стрельников пытается жить линейно. Антипод Живого. Сначала надо прожить одно, потом другое =&gt; он смертен. Никогда не вернется к жене. Задача главного героя романа в другом – вернуть в историю жизнепонимание, основанное на христианских ценностях. Для этого требовалось выйти на арену и в качестве решающего аргумента предложить ни более, ни менее как собственную жизнь.</w:t>
      </w:r>
    </w:p>
    <w:p>
      <w:pPr>
        <w:pStyle w:val="Normal"/>
        <w:rPr>
          <w:rFonts w:ascii="Times New Roman" w:hAnsi="Times New Roman" w:cs="Times New Roman"/>
          <w:sz w:val="24"/>
          <w:szCs w:val="24"/>
        </w:rPr>
      </w:pPr>
      <w:r>
        <w:rPr>
          <w:rFonts w:cs="Times New Roman" w:ascii="Times New Roman" w:hAnsi="Times New Roman"/>
          <w:sz w:val="24"/>
          <w:szCs w:val="24"/>
        </w:rPr>
        <w:t>Присутствие Юрия Живаго в романе определяется не тем, что он делает, а тем, что оно дает людям и обстоятельствам особое освещение.</w:t>
      </w:r>
    </w:p>
    <w:p>
      <w:pPr>
        <w:pStyle w:val="Normal"/>
        <w:rPr>
          <w:rFonts w:ascii="Times New Roman" w:hAnsi="Times New Roman" w:cs="Times New Roman"/>
          <w:sz w:val="24"/>
          <w:szCs w:val="24"/>
        </w:rPr>
      </w:pPr>
      <w:r>
        <w:rPr>
          <w:rFonts w:cs="Times New Roman" w:ascii="Times New Roman" w:hAnsi="Times New Roman"/>
          <w:sz w:val="24"/>
          <w:szCs w:val="24"/>
        </w:rPr>
        <w:t>Христианская тема и любовь к двум женщинам. Концепция рядом текущих линий, которые пересекаются.</w:t>
      </w:r>
    </w:p>
    <w:p>
      <w:pPr>
        <w:pStyle w:val="Normal"/>
        <w:rPr>
          <w:rFonts w:ascii="Times New Roman" w:hAnsi="Times New Roman" w:cs="Times New Roman"/>
          <w:sz w:val="24"/>
          <w:szCs w:val="24"/>
        </w:rPr>
      </w:pPr>
      <w:r>
        <w:rPr>
          <w:rFonts w:cs="Times New Roman" w:ascii="Times New Roman" w:hAnsi="Times New Roman"/>
          <w:sz w:val="24"/>
          <w:szCs w:val="24"/>
        </w:rPr>
        <w:t>Сцена: установка гардероба Маркелом. Похоже на «Смерть Ивана Ильича». Легочное заболевание, которое началось в этой точке приводит к тому, что она не идет на бал. Задается смерть, но и рождение. Союз Тани и Юры.</w:t>
      </w:r>
    </w:p>
    <w:p>
      <w:pPr>
        <w:pStyle w:val="Normal"/>
        <w:rPr>
          <w:rFonts w:ascii="Times New Roman" w:hAnsi="Times New Roman" w:cs="Times New Roman"/>
          <w:sz w:val="24"/>
          <w:szCs w:val="24"/>
        </w:rPr>
      </w:pPr>
      <w:r>
        <w:rPr>
          <w:rFonts w:cs="Times New Roman" w:ascii="Times New Roman" w:hAnsi="Times New Roman"/>
          <w:sz w:val="24"/>
          <w:szCs w:val="24"/>
        </w:rPr>
        <w:t>Маринка, дочка Маркела, в конце последняя «жена» Живаго, возникшая в сценке не случайно. Гардероб – гроб – смерть –новая жизнь – Таня – Марина. Анна Ивановна называет гардероб «аскальдовой могилой». Гардероб – конь, приносящий смерть своему хозяину + мотив ж/д – железный конь – в начале – отец из трамвая, в конце – Живаго – из поез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44:00Z</dcterms:created>
  <dc:creator>User</dc:creator>
  <dc:description/>
  <cp:keywords/>
  <dc:language>en-US</dc:language>
  <cp:lastModifiedBy>User</cp:lastModifiedBy>
  <dcterms:modified xsi:type="dcterms:W3CDTF">2011-01-14T13:54:00Z</dcterms:modified>
  <cp:revision>3</cp:revision>
  <dc:subject/>
  <dc:title/>
</cp:coreProperties>
</file>